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  <w:tab w:val="left" w:pos="10773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 декабря 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493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49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1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15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99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3 563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3 563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3 563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3 563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86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86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86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862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12-20T10:06:00Z</cp:lastPrinted>
  <dcterms:modified xsi:type="dcterms:W3CDTF">2019-12-20T07:09:00Z</dcterms:modified>
  <cp:revision>338</cp:revision>
  <dc:subject/>
  <dc:title>                                             </dc:title>
</cp:coreProperties>
</file>